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szCs w:val="28"/>
        </w:rPr>
        <w:t>КОКШЕТАУСКИЙ ВЫСШИЙ МЕДИЦИНСКИЙ  КОЛЛЕДЖ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 разработк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kk-KZ"/>
        </w:rPr>
        <w:t>практического</w:t>
      </w:r>
      <w:r>
        <w:rPr>
          <w:b/>
          <w:sz w:val="28"/>
          <w:szCs w:val="28"/>
        </w:rPr>
        <w:t xml:space="preserve"> зан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мет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пециальность 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left"/>
        <w:rPr/>
      </w:pPr>
      <w:r>
        <w:rPr>
          <w:sz w:val="28"/>
          <w:szCs w:val="28"/>
        </w:rPr>
        <w:t>Продолжительность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зан</w:t>
      </w:r>
      <w:r>
        <w:rPr>
          <w:sz w:val="28"/>
          <w:szCs w:val="28"/>
          <w:lang w:val="kk-KZ"/>
        </w:rPr>
        <w:t>я</w:t>
      </w:r>
      <w:r>
        <w:rPr>
          <w:sz w:val="28"/>
          <w:szCs w:val="28"/>
        </w:rPr>
        <w:t>тия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есто проведения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0" w:hanging="0"/>
        <w:rPr>
          <w:sz w:val="28"/>
          <w:szCs w:val="28"/>
        </w:rPr>
      </w:pPr>
      <w:r>
        <w:rPr>
          <w:sz w:val="28"/>
          <w:szCs w:val="28"/>
        </w:rPr>
        <w:t>Разработал (а) преподаватель:</w:t>
      </w:r>
    </w:p>
    <w:p>
      <w:pPr>
        <w:pStyle w:val="Normal"/>
        <w:ind w:left="55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</w:t>
      </w:r>
    </w:p>
    <w:p>
      <w:pPr>
        <w:pStyle w:val="Normal"/>
        <w:ind w:left="5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0" w:hanging="0"/>
        <w:rPr>
          <w:sz w:val="28"/>
          <w:szCs w:val="28"/>
        </w:rPr>
      </w:pPr>
      <w:r>
        <w:rPr>
          <w:sz w:val="28"/>
          <w:szCs w:val="28"/>
        </w:rPr>
        <w:t>Рассмотрена на заседании</w:t>
      </w:r>
    </w:p>
    <w:p>
      <w:pPr>
        <w:pStyle w:val="Normal"/>
        <w:ind w:left="5520" w:hanging="0"/>
        <w:rPr>
          <w:sz w:val="28"/>
          <w:szCs w:val="28"/>
        </w:rPr>
      </w:pPr>
      <w:r>
        <w:rPr>
          <w:sz w:val="28"/>
          <w:szCs w:val="28"/>
        </w:rPr>
        <w:t>кабинета № ____</w:t>
      </w:r>
    </w:p>
    <w:p>
      <w:pPr>
        <w:pStyle w:val="Normal"/>
        <w:ind w:left="5520" w:hanging="0"/>
        <w:rPr/>
      </w:pPr>
      <w:r>
        <w:rPr>
          <w:sz w:val="28"/>
          <w:szCs w:val="28"/>
        </w:rPr>
        <w:t xml:space="preserve">протокол № ____ </w:t>
      </w:r>
    </w:p>
    <w:p>
      <w:pPr>
        <w:pStyle w:val="Normal"/>
        <w:ind w:left="5520" w:hanging="0"/>
        <w:rPr>
          <w:sz w:val="28"/>
          <w:szCs w:val="28"/>
        </w:rPr>
      </w:pPr>
      <w:r>
        <w:rPr>
          <w:sz w:val="28"/>
          <w:szCs w:val="28"/>
        </w:rPr>
        <w:t>от «___»  __________ 20__ г.</w:t>
      </w:r>
    </w:p>
    <w:p>
      <w:pPr>
        <w:pStyle w:val="Normal"/>
        <w:ind w:left="5520" w:hanging="0"/>
        <w:rPr/>
      </w:pPr>
      <w:r>
        <w:rPr>
          <w:sz w:val="28"/>
          <w:szCs w:val="28"/>
        </w:rPr>
        <w:t>Заведующий кабинетом:</w:t>
      </w:r>
    </w:p>
    <w:p>
      <w:pPr>
        <w:pStyle w:val="Normal"/>
        <w:ind w:left="5520" w:hanging="0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занятия:</w:t>
      </w:r>
      <w:r>
        <w:rPr>
          <w:sz w:val="28"/>
        </w:rPr>
        <w:t xml:space="preserve"> </w:t>
      </w:r>
      <w:r>
        <w:rPr>
          <w:i/>
          <w:sz w:val="28"/>
        </w:rPr>
        <w:t>формирование  базовых и профессиональных компетенц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обуч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ритерии оценки знаний, навыков и отнош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Оснащение занятия:___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ХЕМА   ИНТЕГРАТИВНЫХ   СВЯЗЕЙ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4295</wp:posOffset>
                </wp:positionH>
                <wp:positionV relativeFrom="paragraph">
                  <wp:posOffset>168910</wp:posOffset>
                </wp:positionV>
                <wp:extent cx="6492240" cy="83737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8373600"/>
                          <a:chOff x="0" y="0"/>
                          <a:chExt cx="6492240" cy="8373600"/>
                        </a:xfrm>
                      </wpg:grpSpPr>
                      <wps:wsp>
                        <wps:cNvSpPr txBox="1"/>
                        <wps:spPr>
                          <a:xfrm>
                            <a:off x="2649240" y="2145600"/>
                            <a:ext cx="1556280" cy="201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0200" y="0"/>
                            <a:ext cx="18288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реквизи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62720"/>
                            <a:ext cx="219456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608640"/>
                            <a:ext cx="2194560" cy="118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346000"/>
                            <a:ext cx="2103120" cy="128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002000"/>
                            <a:ext cx="210312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46320" y="499680"/>
                            <a:ext cx="1645920" cy="109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46320" y="2054160"/>
                            <a:ext cx="1554480" cy="118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46320" y="3608640"/>
                            <a:ext cx="1554480" cy="146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46320" y="5437440"/>
                            <a:ext cx="1554480" cy="128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91120"/>
                            <a:ext cx="2194560" cy="109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77440" y="1322640"/>
                            <a:ext cx="0" cy="621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75405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58946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41572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1397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7440" y="11397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26942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048320"/>
                            <a:ext cx="0" cy="502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60775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2487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6942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0483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760" y="2237040"/>
                            <a:ext cx="1554480" cy="192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ма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7440" y="28771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27856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85pt;margin-top:13.3pt;width:511.2pt;height:659.3pt" coordorigin="-117,266" coordsize="10224,1318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055;top:3645;width:2450;height:31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080;top:266;width:287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реквизит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117;top:3357;width:3455;height:21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17;top:5949;width:3455;height:18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17;top:8685;width:3311;height:201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17;top:11293;width:3311;height:21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15;top:1053;width:2591;height:172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15;top:3501;width:2447;height:18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15;top:5949;width:2447;height:230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15;top:8829;width:2447;height:201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17;top:1197;width:3455;height:172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27,2349" to="3627,12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5,12141" to="3626,121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5,9549" to="3626,95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39,6813" to="3626,68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39,2061" to="3626,20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27,2061" to="3627,24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39,4509" to="3626,45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83,1917" to="7083,98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83,9837" to="7514,98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83,6957" to="7514,69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83,4509" to="7514,45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83,1917" to="7514,19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059;top:3789;width:2447;height:30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ма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27,4797" to="4058,47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07,4653" to="7082,46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0180</wp:posOffset>
                </wp:positionH>
                <wp:positionV relativeFrom="paragraph">
                  <wp:posOffset>22225</wp:posOffset>
                </wp:positionV>
                <wp:extent cx="2477770" cy="3435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343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Пререквизит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5.1pt;height:27.05pt;mso-wrap-distance-left:9.05pt;mso-wrap-distance-right:9.05pt;mso-wrap-distance-top:0pt;mso-wrap-distance-bottom:0pt;margin-top:1.75pt;mso-position-vertical-relative:text;margin-left:-1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Пререквизит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 ПЛАНИРОВАНИЯ  ЗАН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4"/>
        <w:gridCol w:w="2128"/>
        <w:gridCol w:w="1983"/>
        <w:gridCol w:w="992"/>
        <w:gridCol w:w="1134"/>
        <w:gridCol w:w="1984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этап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Краткое описание деятельности</w:t>
            </w:r>
            <w:r>
              <w:rPr>
                <w:sz w:val="28"/>
                <w:szCs w:val="28"/>
                <w:lang w:val="kk-KZ"/>
              </w:rPr>
              <w:t>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нащение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подавател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040" w:hanging="0"/>
    </w:pPr>
    <w:rPr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3:47:00Z</dcterms:created>
  <dc:creator>А.С.</dc:creator>
  <dc:description/>
  <cp:keywords/>
  <dc:language>en-US</dc:language>
  <cp:lastModifiedBy>user</cp:lastModifiedBy>
  <cp:lastPrinted>2009-04-05T20:44:00Z</cp:lastPrinted>
  <dcterms:modified xsi:type="dcterms:W3CDTF">2020-10-19T05:11:00Z</dcterms:modified>
  <cp:revision>20</cp:revision>
  <dc:subject/>
  <dc:title>КОКШЕТАУСКИЙ МЕДИЦИНСКИЙ КОЛЛЕДЖ</dc:title>
</cp:coreProperties>
</file>